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- Ch. 4 and Ch. 5 practic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Use the following data:  {5, 7, 8, 10, 12, 15, 17, 20, 30, 31, 22, 25, 28, 33, 34, 35, 39, 40} (list Ques1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b/>
        </w:rPr>
        <w:t>Find the Mean, Median, Range, IQR, and Standard deviation.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Mean = 22.833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Median = 23.5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Range = (5, 40)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IQR = 21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Std. Dev = 11.521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b/>
        </w:rPr>
        <w:t>Create a boxplot of the data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04673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---------------------------------------------------------------------------</w:t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rFonts w:cs="Calibri"/>
        </w:rPr>
        <w:t xml:space="preserve">       </w:t>
      </w:r>
      <w:r>
        <w:rPr>
          <w:rFonts w:cs="Calibri"/>
        </w:rPr>
        <w:t>5</w:t>
        <w:tab/>
        <w:t>12</w:t>
        <w:tab/>
        <w:t xml:space="preserve">            23.5</w:t>
        <w:tab/>
        <w:t xml:space="preserve">       33</w:t>
        <w:tab/>
        <w:t xml:space="preserve">          40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Suppose we add the data point 62 to this set of data.  Indicate how each of the statistics in part (a) would change: increase, decrease, or stay about the same.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Mean = Increase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Median = About the same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Range = Increase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IQR = About the same</w:t>
      </w:r>
    </w:p>
    <w:p>
      <w:pPr>
        <w:pStyle w:val="ListParagraph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  <w:t>Std. Dev = Increas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he following are quiz scores from two Algebra 1 Classes.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Class 1: {68, 93, 53, 100, 77, 86, 91, 88, 72, 74, 66, 82} </w:t>
        <w:tab/>
        <w:t xml:space="preserve">and </w:t>
        <w:tab/>
        <w:t>Class 2: {77, 91, 82, 68, 75, 72, 85, 65, 70, 79, 94, 86}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>
          <w:rFonts w:cs="Calibri"/>
          <w:b/>
          <w:b/>
        </w:rPr>
      </w:pPr>
      <w:r>
        <w:rPr>
          <w:rFonts w:cs="Calibri"/>
          <w:b/>
        </w:rPr>
        <w:t>Compare the means of the class scores. Which would you rather be in?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Mean of Class 1 = 79.167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Mean of Class 2 = 78.667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I would rather be in Class 1- they have the higher mean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>
          <w:rFonts w:cs="Calibri"/>
          <w:b/>
          <w:b/>
        </w:rPr>
      </w:pPr>
      <w:r>
        <w:rPr>
          <w:rFonts w:cs="Calibri"/>
          <w:b/>
        </w:rPr>
        <w:t>Compare the standard deviations. Which class was more consistent in their scores?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Std. Dev. of Class 1 = 13.361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Std. Dev. of Class 2 = 9.188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 xml:space="preserve">Class 2 had the more consistent scores.  I would now rather be in class 2 because their mean was not that much lower and they were more consistent.  Class 1 was more spread out.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Based solely on the mean and median given, decide on the shape of the distribution, and what measure of center and spread you would report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  <w:b/>
        </w:rPr>
        <w:t>Mean = 100</w:t>
        <w:tab/>
        <w:tab/>
        <w:tab/>
        <w:tab/>
        <w:t>(b) Mean = 20</w:t>
        <w:tab/>
        <w:tab/>
        <w:tab/>
        <w:tab/>
        <w:t>(c) Mean = 934</w:t>
      </w:r>
    </w:p>
    <w:p>
      <w:pPr>
        <w:pStyle w:val="Normal"/>
        <w:spacing w:before="0" w:after="0"/>
        <w:ind w:firstLine="720"/>
        <w:rPr>
          <w:rFonts w:cs="Calibri"/>
          <w:b/>
          <w:b/>
        </w:rPr>
      </w:pPr>
      <w:r>
        <w:rPr>
          <w:rFonts w:cs="Calibri"/>
          <w:b/>
        </w:rPr>
        <w:t>Median = 98</w:t>
        <w:tab/>
        <w:tab/>
        <w:tab/>
        <w:tab/>
        <w:t>Median = 41</w:t>
        <w:tab/>
        <w:tab/>
        <w:tab/>
        <w:tab/>
        <w:t>Median = 85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SYMMETRIC</w:t>
        <w:tab/>
        <w:tab/>
        <w:tab/>
        <w:tab/>
        <w:t>LEFT SKEW</w:t>
        <w:tab/>
        <w:tab/>
        <w:tab/>
        <w:tab/>
        <w:t>RIGHT SKE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Mean and Std. Dev.</w:t>
        <w:tab/>
        <w:tab/>
        <w:tab/>
        <w:t>Median, IQR</w:t>
        <w:tab/>
        <w:tab/>
        <w:tab/>
        <w:tab/>
        <w:t>Median, IQR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Use the following set of data: </w:t>
      </w:r>
    </w:p>
    <w:p>
      <w:pPr>
        <w:pStyle w:val="Normal"/>
        <w:spacing w:before="0" w:after="0"/>
        <w:ind w:firstLine="720"/>
        <w:rPr>
          <w:rFonts w:cs="Calibri"/>
          <w:b/>
          <w:b/>
        </w:rPr>
      </w:pPr>
      <w:r>
        <w:rPr>
          <w:rFonts w:cs="Calibri"/>
          <w:b/>
        </w:rPr>
        <w:t>{3, 4, 4, 4, 5, 6, 6, 7, 8, 10, 11, 11, 16, 17, 20, 25, 28, 30, 31, 39, 45, 59, 68, 73} (list Ques4)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Look at (not draw) a histogram of the data (just use Zoom 9, no need to adjust the window).  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80911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Describe the distribution (be sure to use the correct measure of center and spread)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Shape: Right skewed, unimodal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Center: Median of 13.5 units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Spread: IQR of 24.5 units, Range of (3, 73) units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Are there any outliers present?  Justify your answer. 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</w:rPr>
        <w:t>IQR = 24.5</w:t>
        <w:tab/>
        <w:tab/>
        <w:tab/>
        <w:t>1.5 * IQR = 36.75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 xml:space="preserve">LF = Q1 – 36.75 = -30.75 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>UF = Q3 + 36.75 = 67.25</w:t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080" w:hanging="0"/>
        <w:rPr>
          <w:rFonts w:cs="Calibri"/>
        </w:rPr>
      </w:pPr>
      <w:r>
        <w:rPr>
          <w:rFonts w:cs="Calibri"/>
        </w:rPr>
        <w:t xml:space="preserve">Anything outside of (-30.75, 67.25) is considered an outlier.  Therefore, there are 2 outliers: 68 and 73.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Give a set of numbers that would have a standard deviation of 0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Any set of data where all numbers are the same.  For example: {10, 10, 10, 10, 10, 10, 10}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</w:rPr>
      </w:pPr>
      <w:r>
        <w:rPr>
          <w:b/>
        </w:rPr>
        <w:t>The Presidents of the USA and their Age of Death (list PRES).  Create a Relative Frequency Histogram and describe the distribution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352165" cy="146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82550</wp:posOffset>
                </wp:positionV>
                <wp:extent cx="457200" cy="162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8.05pt;mso-wrap-distance-left:9.05pt;mso-wrap-distance-right:9.05pt;mso-wrap-distance-top:0pt;mso-wrap-distance-bottom:0pt;margin-top:6.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.9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.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.4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rPr/>
      </w:pPr>
      <w:r>
        <w:rPr>
          <w:rFonts w:cs="Calibri"/>
        </w:rPr>
        <w:t>45      50      55      60     65</w:t>
        <w:tab/>
        <w:tab/>
        <w:tab/>
        <w:t xml:space="preserve">     90      9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-1155065</wp:posOffset>
                </wp:positionV>
                <wp:extent cx="2857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9.05pt;mso-wrap-distance-right:9.05pt;mso-wrap-distance-top:0pt;mso-wrap-distance-bottom:0pt;margin-top:-90.95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rPr>
          <w:rFonts w:cs="Calibri"/>
        </w:rPr>
      </w:pPr>
      <w:r>
        <w:rPr>
          <w:rFonts w:cs="Calibri"/>
          <w:b/>
        </w:rPr>
        <w:tab/>
        <w:tab/>
        <w:tab/>
        <w:t>Presidents Ages of Death</w:t>
      </w:r>
    </w:p>
    <w:p>
      <w:pPr>
        <w:pStyle w:val="Normal"/>
        <w:spacing w:before="0" w:after="0"/>
        <w:ind w:left="720"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  <w:b/>
          <w:u w:val="single"/>
        </w:rPr>
        <w:t xml:space="preserve">Description: </w:t>
      </w:r>
      <w:r>
        <w:rPr>
          <w:rFonts w:cs="Calibri"/>
        </w:rPr>
        <w:t xml:space="preserve">Right skewed, unimodal.  Center at the Median of 67 years. Spread is an IQR of 18 years, and a range of (46, 93) years.  </w:t>
      </w:r>
    </w:p>
    <w:p>
      <w:pPr>
        <w:pStyle w:val="Normal"/>
        <w:spacing w:before="0" w:after="0"/>
        <w:ind w:left="720" w:firstLine="72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6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2:24:00Z</dcterms:created>
  <dc:creator>Lauren Senske</dc:creator>
  <dc:description/>
  <cp:keywords/>
  <dc:language>en-US</dc:language>
  <cp:lastModifiedBy>MCNELIS, LAUREN</cp:lastModifiedBy>
  <cp:lastPrinted>2012-09-12T17:52:00Z</cp:lastPrinted>
  <dcterms:modified xsi:type="dcterms:W3CDTF">2012-09-12T21:52:00Z</dcterms:modified>
  <cp:revision>5</cp:revision>
  <dc:subject/>
  <dc:title/>
</cp:coreProperties>
</file>